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/2025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CREDENCIAMEN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oei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Rio Claro/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enho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ela presente fica credenciado o(a) Sr(a). ------------------ (qualificação na empresa), portador(a) da carteira de identidade nº -----, expedida pelo ---- e do CPF/MF nº -----------, para representar esta empresa (razão social, endereço e CNPJ) no Pregão Presencial nº ---/2025, podendo, para tanto, praticar todos os atos necessários, inclusive prestar esclarecimentos, receber avisos e notificações, interpor recursos, assinar atas e outros documentos e manifestar-se quanto à desistência dos mes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 - ____, ____ de _________ 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 do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a carteira de identidade e órgão emiss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Carta de Credenciamento somente terá valor quando assinada pelo representante legal da empresa licitante, com poderes estatutários e/ou contratuais para constituir mandatários. </w:t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0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5620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20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20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0-28T19:05:34Z</dcterms:modified>
  <cp:revision>8</cp:revision>
  <dc:subject/>
  <dc:title>Memorando Interno n</dc:title>
</cp:coreProperties>
</file>